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pd 0.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headers into build files; instead it runs distcheck after change of the build system to assure good quality of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text.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raw.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html.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wpd-@WPD_MAJOR_VERSION@.@WPD_MINOR_VERSION@.dll"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wpd-0.10.dll" VALUE "ProductName", "libwpd" VALUE "ProductVersion", "0.10.3"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Tardon (dtardo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http://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http://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roslav Fojtik (JaFojtik@seznam.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_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d Lemon (mellon@fug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Mandelin (mandelin@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iya Hidayat &lt;ariyahidaya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FKSa4pwlQPCzkg1zKgYCJ9r0q6Kh1AKyC1ueOuhpy+G7rYjiyvBPb1K47AZ+GjAtB8j8w1t
5gYTPRxfj9Zwt8zYC/bqVRIWaWZzHS66oaBO7rPqk8W9lkIB+tKWuKx660WrqhKNmV+gZjgi
OVQLvqcqkBY79gKkHsCVj9q45cwQGiTnz02jRBxEPxgugaqXmQdzL0vEvBJALd5ruYfF35eA
iRB6//KfFKtqskSctW</vt:lpwstr>
  </property>
  <property fmtid="{D5CDD505-2E9C-101B-9397-08002B2CF9AE}" pid="3" name="_2015_ms_pID_7253431">
    <vt:lpwstr>2NxlJj1/hC7bf2zuljbb3KNZSErvVfMTobZEP6RUuYOZGrdE4Lg1yp
78Ij5MP5zVUNjID6X6I+aI4dQkdD7viIrTLrtqGacQNzpyVXlc+fRWtLlJZp6Iu88RbcXse3
QvzcLHuYL4lau1JHAloAO40zSGQXqSXcqdjUp4JUor5mG1h/k6mKeaatsQNF9RWaH4/3wKNK
KiCLikhO2FwV1H7gGk4xAh/4qonzeryZkG4G</vt:lpwstr>
  </property>
  <property fmtid="{D5CDD505-2E9C-101B-9397-08002B2CF9AE}" pid="4" name="_2015_ms_pID_7253431_00">
    <vt:lpwstr>_2015_ms_pID_7253431</vt:lpwstr>
  </property>
  <property fmtid="{D5CDD505-2E9C-101B-9397-08002B2CF9AE}" pid="5" name="_2015_ms_pID_7253432">
    <vt:lpwstr>mvBFJAF3X2iyhmNUGaeJGUrtAQzGd4x0yRrm
tLVHfSE4BA/d6MstqouObfP6PyqXhAb/5cwAG5q/4rMYrmKb0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